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6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07.05.2021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6/ОАЭ-ДГТ/21 на право заключения договора поставки геодезических спутниковых приёмников TOPCON Hiper HR с комплектующими (далее – открытый аукцион №6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6/ОАЭ-ДГТ/21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6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5 795 004 (пять миллионов семьсот девяносто пять тысяч четыре) руб. 23 коп. без НДС (6 954 005,08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Товара – поставка Товара производятся Победителем/Участником с 01.07.2021 г. по 30.07.2021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07.05.2021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 №6/ОАЭ-ДГТ/21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6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6/ОАЭ-ДГТ/21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 1 открытого аукциона №6/ОАЭ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6/ОАЭ-ДГТ/21 допущен один Претендент, признать открытый аукцион №6/ОАЭ-ДГТ/21 не 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6/ОАЭ-ДГТ/21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sectPr>
      <w:type w:val="nextPage"/>
      <w:pgSz w:w="11906" w:h="16838"/>
      <w:pgMar w:left="1276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1-05-11T14:58:00Z</cp:lastPrinted>
  <dcterms:modified xsi:type="dcterms:W3CDTF">2021-05-11T07:36:00Z</dcterms:modified>
  <cp:revision>174</cp:revision>
  <dc:subject/>
  <dc:title/>
</cp:coreProperties>
</file>